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30"/>
          <w:szCs w:val="30"/>
        </w:rPr>
        <w:t>CNCA-18-A08</w:t>
      </w:r>
      <w:r>
        <w:rPr>
          <w:rFonts w:eastAsia="黑体;SimHei"/>
          <w:color w:val="000000"/>
          <w:sz w:val="30"/>
          <w:szCs w:val="30"/>
        </w:rPr>
        <w:t>能力验证补测</w:t>
      </w:r>
      <w:r>
        <w:rPr/>
        <w:t>样品接收状态确认表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800"/>
        <w:gridCol w:w="19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auto" w:line="360"/>
              <w:ind w:left="-2" w:right="8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能力验证计划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CNCA-18-A08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饮用水中铁、三溴甲烷、氟化物检测的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补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施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送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电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010-5093014</w:t>
            </w:r>
            <w:r>
              <w:rPr>
                <w:rFonts w:eastAsia="仿宋_GB2312;仿宋"/>
                <w:color w:val="000000"/>
                <w:sz w:val="24"/>
              </w:rPr>
              <w:t>3/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010-5093014</w:t>
            </w:r>
            <w:r>
              <w:rPr>
                <w:rFonts w:eastAsia="仿宋_GB2312;仿宋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传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010-509301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电子邮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shuipt@126.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曹宁涛、杨姣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20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8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-12-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运输单据号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状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完好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不完好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人签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曹宁涛、杨姣兰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</w:t>
            </w: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  <w:t>检验检测机构代码</w:t>
            </w:r>
            <w:r>
              <w:rPr>
                <w:rFonts w:eastAsia="仿宋_GB2312;仿宋"/>
                <w:b/>
                <w:color w:val="000000"/>
                <w:sz w:val="18"/>
                <w:lang w:val="en-IE"/>
              </w:rPr>
              <w:t>（作业指导书上代码）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：</w:t>
            </w:r>
          </w:p>
          <w:p>
            <w:pPr>
              <w:pStyle w:val="Normal"/>
              <w:spacing w:lineRule="auto" w:line="360" w:before="240" w:after="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检验检测机构名称：</w:t>
            </w:r>
          </w:p>
          <w:p>
            <w:pPr>
              <w:pStyle w:val="Normal"/>
              <w:spacing w:lineRule="auto" w:line="480"/>
              <w:ind w:firstLine="964"/>
              <w:rPr>
                <w:rFonts w:eastAsia="仿宋_GB2312;仿宋"/>
                <w:b/>
                <w:b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auto" w:line="480"/>
              <w:ind w:firstLine="964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  <w:t>铁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能力验证补测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、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  <w:t>三溴甲烷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能力验证补测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、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602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  <w:t>氟化物</w:t>
            </w:r>
            <w:r>
              <w:rPr>
                <w:rFonts w:eastAsia="Times New Roman"/>
                <w:b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能力验证补测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、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邮编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电子邮件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电话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传真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人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时，被测物品状态是否良好，样品编号是否清晰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是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bCs/>
                <w:color w:val="000000"/>
                <w:sz w:val="24"/>
              </w:rPr>
              <w:t>否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人姓名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接收时间：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如需要，对接收状态的详细说明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备注：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请确保“确认表”上留有接收检验检测机构联系人及其手机、传真、邮箱等详细信息，如出现无法及时找到联系人造成的影响，组织方不承担相应责任。</w:t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54:00Z</dcterms:created>
  <dc:creator>Yjl</dc:creator>
  <dc:description/>
  <cp:keywords/>
  <dc:language>en-US</dc:language>
  <cp:lastModifiedBy>杨姣兰</cp:lastModifiedBy>
  <dcterms:modified xsi:type="dcterms:W3CDTF">2018-12-04T11:23:00Z</dcterms:modified>
  <cp:revision>7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