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  <w:szCs w:val="30"/>
        </w:rPr>
        <w:t>CNCA-16-A09</w:t>
      </w:r>
      <w:r>
        <w:rPr>
          <w:rFonts w:eastAsia="黑体;SimHei"/>
          <w:color w:val="000000"/>
          <w:sz w:val="30"/>
          <w:szCs w:val="30"/>
        </w:rPr>
        <w:t>能力验证样品接收状态确认表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800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auto" w:line="360"/>
              <w:ind w:left="-2" w:right="8" w:hanging="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能力验证计划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CNCA-16-A09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生活饮用水中二氯乙酸、林丹、铝、溶解性总固体检测的补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实施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发送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电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010-50930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传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010-509301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电子邮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shuipt@126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联系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曹宁涛、李思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发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201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6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2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运输单据号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发放状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完好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不完好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发放人签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曹宁涛、李思思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接收检验检测机构代码（见作业指导书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接收检验检测机构名称：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auto" w:line="360"/>
              <w:ind w:firstLine="284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二氯乙酸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284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林丹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284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铝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284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溶解性总固体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联系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邮编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电子邮件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传真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联系人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color w:val="000000"/>
                <w:sz w:val="24"/>
                <w:lang w:val="en-IE"/>
              </w:rPr>
              <w:t>接收时，被测物品状态是否良好，样品编号是否清晰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bCs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接收人姓名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</w:t>
            </w:r>
            <w:r>
              <w:rPr>
                <w:rFonts w:eastAsia="仿宋_GB2312"/>
                <w:color w:val="000000"/>
                <w:sz w:val="24"/>
                <w:lang w:val="en-IE"/>
              </w:rPr>
              <w:t>接收时间：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如需要，对接收状态的详细说明：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lang w:val="en-IE"/>
              </w:rPr>
            </w:pPr>
            <w:r>
              <w:rPr>
                <w:rFonts w:eastAsia="仿宋_GB2312"/>
                <w:color w:val="000000"/>
                <w:sz w:val="24"/>
                <w:lang w:val="en-IE"/>
              </w:rPr>
              <w:t>备注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/>
          <w:color w:val="000000"/>
          <w:sz w:val="24"/>
          <w:lang w:val="en-IE"/>
        </w:rPr>
        <w:t>注：请确保“确认表”上留有接收检验检测机构联系人及其手机、传真、邮箱等详细信息，如出现无法及时找到联系人造成的影响，组织方不承担相应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54:00Z</dcterms:created>
  <dc:creator>Yjl</dc:creator>
  <dc:description/>
  <cp:keywords/>
  <dc:language>en-US</dc:language>
  <cp:lastModifiedBy>微软用户</cp:lastModifiedBy>
  <dcterms:modified xsi:type="dcterms:W3CDTF">2016-12-15T13:29:00Z</dcterms:modified>
  <cp:revision>21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